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ESCOLA ESTADUAL SENADOR FILINTO MÜLLER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NOLOGIA E CURRÍCULO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/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ESCOLA ESTADUAL SENADOR FILINTO MÜLLER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NOLOGIA E CURRÍCULO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990" w:firstLine="390"/>
        <w:jc w:val="both"/>
        <w:rPr>
          <w:sz w:val="22"/>
          <w:szCs w:val="22"/>
        </w:rPr>
      </w:pPr>
      <w:r>
        <w:rPr>
          <w:sz w:val="22"/>
          <w:szCs w:val="22"/>
        </w:rPr>
        <w:t>Projeto a ser desenvolvido no ano letivo de 2010 pela professora multiplicadora da sala de tecnologias educacionais do Município de Ivinhema: Marta Roque Branco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/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caçã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7397"/>
      </w:tblGrid>
      <w:tr>
        <w:trPr/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cxecxmsonormal"/>
              <w:spacing w:lineRule="auto" w:line="360" w:before="0" w:after="0"/>
              <w:rPr/>
            </w:pPr>
            <w:r>
              <w:rPr/>
              <w:t>Nome do cursista</w:t>
            </w:r>
          </w:p>
        </w:tc>
        <w:tc>
          <w:tcPr>
            <w:tcW w:w="7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arta Roque Branco</w:t>
            </w:r>
          </w:p>
        </w:tc>
      </w:tr>
      <w:tr>
        <w:trPr/>
        <w:tc>
          <w:tcPr>
            <w:tcW w:w="92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cxecxmsonormal1"/>
              </w:rPr>
              <w:t>Nome da Escola: Estadual Senador Filinto Muller                               Local Ivinhema/MS</w:t>
            </w:r>
          </w:p>
        </w:tc>
      </w:tr>
      <w:tr>
        <w:trPr/>
        <w:tc>
          <w:tcPr>
            <w:tcW w:w="92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Ecxecxmsonormal1"/>
              </w:rPr>
            </w:pPr>
            <w:r>
              <w:rPr>
                <w:rStyle w:val="Ecxecxmsonormal1"/>
              </w:rPr>
              <w:t>Título do Projeto: Tecnologia e Currículo</w:t>
            </w:r>
          </w:p>
        </w:tc>
      </w:tr>
      <w:tr>
        <w:trPr/>
        <w:tc>
          <w:tcPr>
            <w:tcW w:w="92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cxecxmsonormal1"/>
              </w:rPr>
              <w:t xml:space="preserve">Série: 2º A Ensino Médio                             </w:t>
            </w:r>
          </w:p>
        </w:tc>
      </w:tr>
      <w:tr>
        <w:trPr/>
        <w:tc>
          <w:tcPr>
            <w:tcW w:w="92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cxecxmsonormal1"/>
              </w:rPr>
              <w:t>Professora envolvida: Claudia Bernardo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blemática a ser estudad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Integração das tecnologias ao currícul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stificativ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É óbvia a constatação de que aulas atraentes produzem maior aprendizado, e que o interesse dos alunos pelo assunto o fará buscar conhecimento além do tempo e do espaço das quatro paredes de uma sala. O que não é tão simples assim é aplicar à prática essa constatação. Principalmente ao se deparar com a realidade de uma turma em que cada aluno apresenta um contexto sócio, histórico e cultural tão diversificado. Como fazer com que gostos tão diferentes se identifiquem e apreciem com um mesmo assunto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Diante dessa necessidade, a meu ver, é que surge a necessidade de se trabalhar com projetos. Com a colocação da professora Elizabeth:</w:t>
      </w:r>
    </w:p>
    <w:p>
      <w:pPr>
        <w:pStyle w:val="Normal"/>
        <w:ind w:left="2268" w:hanging="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Quando se trabalha com projetos, usando o computador para representar o conhecimento em construção, tem-se um novo potencial devido à possibilidade de poder registrar e acompanhar todo o processo de desenvolvimento. A qualquer momento esse processo pode ser revisto, reelaborado, estudado, modificado. Com isso o professor tem maiores evidências sobre o desenvolvimento do aluno, suas dificuldades e descobertas, podendo intervir para favorecer maior aprendizagem, fornecer informações significativas para o trabalho em execução, questionar o aluno de modo a desestabilizar as certezas inadequadas, propor desafios etc.”</w:t>
      </w:r>
    </w:p>
    <w:p>
      <w:pPr>
        <w:pStyle w:val="Normal"/>
        <w:ind w:left="2268" w:hanging="0"/>
        <w:jc w:val="right"/>
        <w:rPr>
          <w:color w:val="000000"/>
        </w:rPr>
      </w:pPr>
      <w:r>
        <w:rPr>
          <w:color w:val="000000"/>
        </w:rPr>
        <w:t>(ALMEIDA, Maria Elizabeth)</w:t>
      </w:r>
    </w:p>
    <w:p>
      <w:pPr>
        <w:pStyle w:val="Normal"/>
        <w:ind w:left="226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color w:val="000000"/>
        </w:rPr>
        <w:t>É possível perceber os vários caminhos que o trabalho com projetos viabiliza ao estudo de um componente curricular, visto que este é um meio aberto a vários recursos como a tecnologia que “permite a expansão da sala de aula para além do tempo limitado da presença física e torna essa idéia de tempo do encontro presencial como um momento significativo, mas não único”, e, por que não dizer, que permite ultrapassar os limites, o isolamento de cada disciplin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Geral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dodatabela"/>
        <w:numPr>
          <w:ilvl w:val="0"/>
          <w:numId w:val="2"/>
        </w:numPr>
        <w:spacing w:lineRule="auto" w:line="360"/>
        <w:jc w:val="both"/>
        <w:rPr/>
      </w:pPr>
      <w:bookmarkStart w:id="0" w:name="rightcolumn"/>
      <w:bookmarkEnd w:id="0"/>
      <w:r>
        <w:rPr/>
        <w:t>Orientar e capacitar o professor regente quanto à utilização de alguns recursos tecnológicos disponíveis no contexto escol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specíficos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Mostrar a importância das mudanças no contexto escolar;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Aumentar o índice de utilização da disciplina na STE;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Estimular o professor regente a realizar atividades dentro do ambiente tecnológico;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Desenvolver o domínio sobre o ambiente a ser trabalhado;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Assessorar o professor em tal atividade.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Trabalhar o componente curricular “Romantismo brasileiro” dentro de um ambiente virtual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Style w:val="Ecxecxmsonormal1"/>
          <w:b/>
          <w:bCs/>
          <w:sz w:val="28"/>
          <w:szCs w:val="28"/>
        </w:rPr>
        <w:t>Conteúdos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Trabalhar o componente curricular (Romantismo brasileiro: Poesia – textos, autores, características) dentro do ambiente virtual SOFI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Ecxecxmsonormal1"/>
          <w:b/>
          <w:bCs/>
          <w:sz w:val="28"/>
          <w:szCs w:val="28"/>
        </w:rPr>
        <w:t>Disciplina envolvida</w:t>
      </w:r>
    </w:p>
    <w:p>
      <w:pPr>
        <w:pStyle w:val="Normal"/>
        <w:spacing w:lineRule="auto" w:line="360"/>
        <w:jc w:val="center"/>
        <w:rPr>
          <w:rStyle w:val="Ecxecxmsonormal1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Literatur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Ecxecxmsonormal1"/>
          <w:b/>
          <w:b/>
          <w:bCs/>
          <w:sz w:val="28"/>
          <w:szCs w:val="28"/>
        </w:rPr>
      </w:pPr>
      <w:r>
        <w:rPr>
          <w:rStyle w:val="Ecxecxmsonormal1"/>
          <w:b/>
          <w:bCs/>
          <w:sz w:val="28"/>
          <w:szCs w:val="28"/>
        </w:rPr>
        <w:t>Metodologia</w:t>
      </w:r>
    </w:p>
    <w:p>
      <w:pPr>
        <w:pStyle w:val="Normal"/>
        <w:spacing w:lineRule="auto" w:line="360"/>
        <w:jc w:val="center"/>
        <w:rPr>
          <w:rStyle w:val="Ecxecxmsonormal1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º Passo (trabalhando com o professor regente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Tecnologia na educaçã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Apresentação do “Sof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riação de uma pági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Recursos que o “Sofil” oferec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Montagem na página dos conteúdos a ser trabalhados com os alunos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º Passo (trabalhando com os alunos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Apresentação do “Sofi” aos aluno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riação da págin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Recursos que o “Sofi” oferece; (a professora trabalhará o componente curricular por meio dos recursos que o SOFI oferece como por exemplo: textos, áudios, vídeos, simulados, sala de bate papo, discussões, interação dos alunos feitos por comentários em cada texto postado pela professora, et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Desenvolvimento de trabalhos acerca do conteúdo disciplinar aplicado pelo professor regente.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Cronograma de Execuçã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992"/>
        <w:gridCol w:w="992"/>
        <w:gridCol w:w="156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Í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ÉR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. RESP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balho de formação com professor reg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/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ª Marta</w:t>
            </w:r>
          </w:p>
        </w:tc>
      </w:tr>
      <w:tr>
        <w:trPr>
          <w:trHeight w:val="4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balho com os alun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un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/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/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ª Mart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Style w:val="Ecxecxmsonormal1"/>
          <w:b/>
          <w:b/>
          <w:bCs/>
          <w:sz w:val="28"/>
          <w:szCs w:val="28"/>
        </w:rPr>
      </w:pPr>
      <w:r>
        <w:rPr>
          <w:rStyle w:val="Ecxecxmsonormal1"/>
          <w:b/>
          <w:bCs/>
          <w:sz w:val="28"/>
          <w:szCs w:val="28"/>
        </w:rPr>
        <w:t>Recursos a serem utilizados</w:t>
      </w:r>
    </w:p>
    <w:p>
      <w:pPr>
        <w:pStyle w:val="Normal"/>
        <w:spacing w:lineRule="auto" w:line="360"/>
        <w:jc w:val="center"/>
        <w:rPr>
          <w:rStyle w:val="Ecxecxmsonormal1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O recurso utilizado será o ambiente virtual “Sofi” e seus recursos: Textos, simulados, áudio e vídeo, sala de bate papo, discussões; data-show, máquina fotográfica; writ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Ecxecxmsonormal1"/>
          <w:b/>
          <w:bCs/>
          <w:sz w:val="28"/>
          <w:szCs w:val="28"/>
        </w:rPr>
        <w:t>Registro do process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A professora regente participará de uma formação sobre o ambiente SOFI e seus recursos. Em seguida, passará à formação dos alunos sobre tal ambiente e trabalhará o componente curricular “Romantismo brasileiro/Poesia” dentro de seus recursos disponíveis. Os alunos serão avaliados pela professora pela postagem de textos, interação com os textos dos demais educandos e textos base postados pela professor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valiação e Resultados Esperados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O professor será avaliado pelo índice de utilização da STE e os alunos pelas notas alcançadas em cada trabalho dentro do ambiente virtu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Style w:val="Ecxecxmsonormal1"/>
          <w:b/>
          <w:b/>
          <w:bCs/>
          <w:sz w:val="28"/>
          <w:szCs w:val="28"/>
        </w:rPr>
      </w:pPr>
      <w:r>
        <w:rPr>
          <w:rStyle w:val="Ecxecxmsonormal1"/>
          <w:b/>
          <w:bCs/>
          <w:sz w:val="28"/>
          <w:szCs w:val="28"/>
        </w:rPr>
        <w:t>Referências Bibliográficas</w:t>
      </w:r>
    </w:p>
    <w:p>
      <w:pPr>
        <w:pStyle w:val="Normal"/>
        <w:spacing w:lineRule="auto" w:line="360"/>
        <w:jc w:val="center"/>
        <w:rPr>
          <w:rStyle w:val="Ecxecxmsonormal1"/>
          <w:b/>
          <w:b/>
          <w:bCs/>
          <w:sz w:val="28"/>
          <w:szCs w:val="28"/>
        </w:rPr>
      </w:pPr>
      <w:r>
        <w:rPr/>
      </w:r>
    </w:p>
    <w:p>
      <w:pPr>
        <w:pStyle w:val="Ecxecxmsonormal"/>
        <w:spacing w:lineRule="auto" w:line="360"/>
        <w:jc w:val="both"/>
        <w:rPr/>
      </w:pPr>
      <w:r>
        <w:rPr/>
        <w:t xml:space="preserve">ALMEIDA, Maria Elizabeth. </w:t>
      </w:r>
      <w:r>
        <w:rPr>
          <w:b/>
        </w:rPr>
        <w:t>Como se trabalha com projetos</w:t>
      </w:r>
      <w:r>
        <w:rPr/>
        <w:t>. Revista TV Escola, [S.l.], n. 22, p.35-38, 2001. Entrevista concedida a Cláudio Pucci. Disponível em: &lt;http://mecsrv04.mec.gov.br/seed/tvescola/revistas/revista22/PDF/entrevista.pdf&gt;. Acesso em: 12 jul. 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IVINHEMA-MS, 20 DE MAIO DE 2010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élio Custódio de Almei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osé Pereira das Vinha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 Adju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rta Roque Branc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a – STE - Vesper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árcia Santana Gouveia Treviza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Vespertino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PageNumber">
    <w:name w:val="Page Number"/>
    <w:basedOn w:val="Fontepargpadro2"/>
    <w:rPr/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;Courier New" w:hAnsi="OpenSymbol;Courier New" w:eastAsia="OpenSymbol;Courier New" w:cs="OpenSymbol;Courier New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cxecxmsonormal1">
    <w:name w:val="ecxecxmsonormal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2"/>
    <w:next w:val="Textodecomentrio2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comentrio3">
    <w:name w:val="Texto de comentário3"/>
    <w:basedOn w:val="Normal"/>
    <w:qFormat/>
    <w:pPr/>
    <w:rPr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Ecxecxmsonormal">
    <w:name w:val="ecxecxmsonormal"/>
    <w:basedOn w:val="Normal"/>
    <w:qFormat/>
    <w:pPr>
      <w:widowControl/>
      <w:suppressAutoHyphens w:val="false"/>
      <w:spacing w:before="0" w:after="324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9:00Z</dcterms:created>
  <dc:creator>Escola Estadual Joaquim Gonçalves Ledo STE EEJGL STE</dc:creator>
  <dc:description/>
  <cp:keywords/>
  <dc:language>en-US</dc:language>
  <cp:lastModifiedBy>User</cp:lastModifiedBy>
  <dcterms:modified xsi:type="dcterms:W3CDTF">2002-01-01T04:19:00Z</dcterms:modified>
  <cp:revision>2</cp:revision>
  <dc:subject/>
  <dc:title>ESCOLA ESTADUAL JOAQUIM GONÇALVES LEDO</dc:title>
</cp:coreProperties>
</file>